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Laura Williams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rd Grad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Proble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ts and Graph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 Number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 &amp; Subtraction Facts 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&amp; Division Facts to 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meter, Area &amp; Volume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 of Solid Fig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me to 1- and 5-Minute Measure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e Fractions &amp; Equivalen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ion of Outco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ning Roman Numer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ginning &amp; Writing Numbers to 5 Place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nosa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Plants  &amp; Animals of the Desert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lants &amp; Animals of the Sea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Weather &amp; Clima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Force &amp; Wor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achin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rth’s Changing Surf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nergy &amp; Its Sour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Common Birds, Trees &amp; Flowers 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on &amp; Sta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Forest Plant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ife Cycle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ntin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t Maps &amp; Glob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ive Americans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rs &amp; Pione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eciation of Different Cultures, Races &amp; Religion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S. Geography &amp; Regions</w:t>
            </w:r>
          </w:p>
        </w:tc>
      </w:tr>
      <w:tr>
        <w:trPr>
          <w:trHeight w:val="692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tizenship &amp; Social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ibi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s of Food &amp; Cloth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idays &amp; Folk Custom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lters of Animals &amp; Peo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&amp; Development of Local Communic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y Helper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Silent Read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pell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ncept of Paragraph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Beginning Cursive Writ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Synonyms, Antonyms &amp; Homonym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riting Short, Original Stories &amp; Poems</w:t>
            </w:r>
          </w:p>
        </w:tc>
      </w:tr>
      <w:tr>
        <w:trPr>
          <w:trHeight w:val="1025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Post-writing Skills: Editing &amp; Proofreadin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Using Period, Comma, Question Mark, Apostrophe &amp; Quotation Mar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ral Presentations: Reporting Experiences Orally with Accurac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ading Prose &amp; Poetry Alou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lphabetizing Through the Third Letter of a Wo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ctionary Ski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67945</wp:posOffset>
                </wp:positionV>
                <wp:extent cx="68478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5994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 xml:space="preserve"> Grad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), I am choosing to do a unit in the content area of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Scienc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and my unit will be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Dinosaurs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47.2pt;mso-wrap-distance-left:9.05pt;mso-wrap-distance-right:9.05pt;mso-wrap-distance-top:0pt;mso-wrap-distance-bottom:0pt;margin-top:5.35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 xml:space="preserve"> Grad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), I am choosing to do a unit in the content area of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Scienc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and my unit will be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Dinosaurs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you will need to teach in this Unit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>
          <w:trHeight w:val="5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Language Arts </w:t>
            </w:r>
            <w:r>
              <w:rPr>
                <w:b/>
                <w:sz w:val="24"/>
                <w:szCs w:val="24"/>
              </w:rPr>
              <w:t>- Oral Report: orally presenting accurate information to the clas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  <w:t>Social Studies</w:t>
            </w:r>
            <w:r>
              <w:rPr>
                <w:b/>
                <w:color w:val="FFFFFF"/>
                <w:sz w:val="24"/>
                <w:szCs w:val="24"/>
              </w:rPr>
              <w:t xml:space="preserve"> – Cooperative Interaction: Working in groups to learn more about dinosaur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nguage Arts</w:t>
            </w:r>
            <w:r>
              <w:rPr>
                <w:b/>
                <w:sz w:val="24"/>
                <w:szCs w:val="24"/>
              </w:rPr>
              <w:t xml:space="preserve"> – Writing Skills: Paragraph in writing about dinosaurs/present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ocial Studies </w:t>
            </w:r>
            <w:r>
              <w:rPr>
                <w:b/>
                <w:sz w:val="24"/>
                <w:szCs w:val="24"/>
              </w:rPr>
              <w:softHyphen/>
              <w:t>– Continents:  Determining where dinosaurs lived in the world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Language Arts </w:t>
            </w:r>
            <w:r>
              <w:rPr>
                <w:b/>
                <w:sz w:val="24"/>
                <w:szCs w:val="24"/>
              </w:rPr>
              <w:t>– Writing: Punctuation in writing about dinosaurs/present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  <w:t>Social Studies</w:t>
            </w:r>
            <w:r>
              <w:rPr>
                <w:b/>
                <w:color w:val="FFFFFF"/>
                <w:sz w:val="24"/>
                <w:szCs w:val="24"/>
              </w:rPr>
              <w:t xml:space="preserve"> – Flat Maps &amp; Globes: Creating layouts of where dinosaur remains can be found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nguage Arts</w:t>
            </w:r>
            <w:r>
              <w:rPr>
                <w:b/>
                <w:sz w:val="24"/>
                <w:szCs w:val="24"/>
              </w:rPr>
              <w:t xml:space="preserve"> – Identifying Non-fiction information: When research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  <w:t>Social Studies</w:t>
            </w:r>
            <w:r>
              <w:rPr>
                <w:b/>
                <w:color w:val="FFFFFF"/>
                <w:sz w:val="24"/>
                <w:szCs w:val="24"/>
              </w:rPr>
              <w:t xml:space="preserve"> – Map Scales: Tracking how far away different dinosaur remains have been found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cience </w:t>
            </w:r>
            <w:r>
              <w:rPr>
                <w:b/>
                <w:sz w:val="24"/>
                <w:szCs w:val="24"/>
              </w:rPr>
              <w:t>– Scientific Inquiry: What were dinosaurs lik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th</w:t>
            </w:r>
            <w:r>
              <w:rPr>
                <w:b/>
                <w:sz w:val="24"/>
                <w:szCs w:val="24"/>
              </w:rPr>
              <w:t>- Number Sense/Relations: How long ago did dinosaurs live? (Number/Time lines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cience </w:t>
            </w:r>
            <w:r>
              <w:rPr>
                <w:b/>
                <w:sz w:val="24"/>
                <w:szCs w:val="24"/>
              </w:rPr>
              <w:t>– Earth’s Changes: What Earth changes may have caused the dinosaurs to become extinct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  <w:t xml:space="preserve">Math </w:t>
            </w:r>
            <w:r>
              <w:rPr>
                <w:b/>
                <w:color w:val="FFFFFF"/>
                <w:sz w:val="24"/>
                <w:szCs w:val="24"/>
              </w:rPr>
              <w:t>–Graphing, etc:  Displaying conclusions about time frame of dinosaur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cience</w:t>
            </w:r>
            <w:r>
              <w:rPr>
                <w:b/>
                <w:sz w:val="24"/>
                <w:szCs w:val="24"/>
              </w:rPr>
              <w:t xml:space="preserve"> – Evidence:  Dinosaurs Existen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echnology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nline Research: Reports, etc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15:00Z</dcterms:created>
  <dc:creator>Denver Public Schools</dc:creator>
  <dc:description/>
  <cp:keywords/>
  <dc:language>en-US</dc:language>
  <cp:lastModifiedBy>Laura</cp:lastModifiedBy>
  <dcterms:modified xsi:type="dcterms:W3CDTF">2011-01-29T03:24:00Z</dcterms:modified>
  <cp:revision>4</cp:revision>
  <dc:subject/>
  <dc:title/>
</cp:coreProperties>
</file>